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－２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3232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   　　　　　　　　　  　  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</w:rPr>
        <w:t>　　 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　第５回 医療機器産業参入促進助成事業中止（廃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平成３０年７月１日付３０東中総取第１６４号をもって交付決定の通知を受けた助成事業を下記のとおり中止（廃止）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助成事業　　　　　    〔　医療機器等事業化支援助成事業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申請テーマ   　　  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３　助成予定額　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　　　　　　　　　　　　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中止（廃止）の理由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/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sectPr>
      <w:footerReference w:type="even" r:id="rId2"/>
      <w:footerReference w:type="default" r:id="rId3"/>
      <w:type w:val="nextPage"/>
      <w:pgSz w:w="11906" w:h="16838"/>
      <w:pgMar w:left="1321" w:right="1344" w:gutter="0" w:header="0" w:top="907" w:footer="142" w:bottom="907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高橋 由美</cp:lastModifiedBy>
  <cp:lastPrinted>2018-06-27T17:12:00Z</cp:lastPrinted>
  <dcterms:modified xsi:type="dcterms:W3CDTF">2018-06-27T08:12:00Z</dcterms:modified>
  <cp:revision>91</cp:revision>
  <dc:subject/>
  <dc:title/>
</cp:coreProperties>
</file>